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05  24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8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8pt;margin-top:14.45pt;width:134.15pt;height:13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87350</wp:posOffset>
                      </wp:positionV>
                      <wp:extent cx="2314575" cy="80645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5" h="1270">
                                    <a:moveTo>
                                      <a:pt x="3645" y="211"/>
                                    </a:moveTo>
                                    <a:cubicBezTo>
                                      <a:pt x="3630" y="233"/>
                                      <a:pt x="3594" y="261"/>
                                      <a:pt x="3555" y="346"/>
                                    </a:cubicBezTo>
                                    <a:cubicBezTo>
                                      <a:pt x="3516" y="431"/>
                                      <a:pt x="3473" y="636"/>
                                      <a:pt x="3412" y="721"/>
                                    </a:cubicBezTo>
                                    <a:cubicBezTo>
                                      <a:pt x="3351" y="806"/>
                                      <a:pt x="3264" y="852"/>
                                      <a:pt x="3187" y="856"/>
                                    </a:cubicBezTo>
                                    <a:cubicBezTo>
                                      <a:pt x="3110" y="860"/>
                                      <a:pt x="3037" y="833"/>
                                      <a:pt x="2947" y="743"/>
                                    </a:cubicBezTo>
                                    <a:cubicBezTo>
                                      <a:pt x="2857" y="653"/>
                                      <a:pt x="2754" y="430"/>
                                      <a:pt x="2647" y="316"/>
                                    </a:cubicBezTo>
                                    <a:cubicBezTo>
                                      <a:pt x="2540" y="202"/>
                                      <a:pt x="2454" y="105"/>
                                      <a:pt x="2302" y="61"/>
                                    </a:cubicBezTo>
                                    <a:cubicBezTo>
                                      <a:pt x="2150" y="17"/>
                                      <a:pt x="1905" y="0"/>
                                      <a:pt x="1732" y="53"/>
                                    </a:cubicBezTo>
                                    <a:cubicBezTo>
                                      <a:pt x="1559" y="106"/>
                                      <a:pt x="1421" y="214"/>
                                      <a:pt x="1267" y="376"/>
                                    </a:cubicBezTo>
                                    <a:cubicBezTo>
                                      <a:pt x="1113" y="538"/>
                                      <a:pt x="955" y="886"/>
                                      <a:pt x="810" y="1028"/>
                                    </a:cubicBezTo>
                                    <a:cubicBezTo>
                                      <a:pt x="665" y="1170"/>
                                      <a:pt x="532" y="1192"/>
                                      <a:pt x="397" y="1231"/>
                                    </a:cubicBezTo>
                                    <a:cubicBezTo>
                                      <a:pt x="262" y="1270"/>
                                      <a:pt x="83" y="1255"/>
                                      <a:pt x="0" y="1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5,1270" path="m3645,211c3630,233,3594,261,3555,346c3516,431,3473,636,3412,721c3351,806,3264,852,3187,856c3110,860,3037,833,2947,743c2857,653,2754,430,2647,316c2540,202,2454,105,2302,61c2150,17,1905,0,1732,53c1559,106,1421,214,1267,376c1113,538,955,886,810,1028c665,1170,532,1192,397,1231c262,1270,83,1255,0,1261e" stroked="t" o:allowincell="t" style="position:absolute;margin-left:43.25pt;margin-top:30.5pt;width:182.2pt;height:6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1602105</wp:posOffset>
                      </wp:positionV>
                      <wp:extent cx="4667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705">
                                    <a:moveTo>
                                      <a:pt x="735" y="0"/>
                                    </a:moveTo>
                                    <a:cubicBezTo>
                                      <a:pt x="711" y="10"/>
                                      <a:pt x="643" y="24"/>
                                      <a:pt x="593" y="60"/>
                                    </a:cubicBezTo>
                                    <a:cubicBezTo>
                                      <a:pt x="543" y="96"/>
                                      <a:pt x="491" y="152"/>
                                      <a:pt x="435" y="218"/>
                                    </a:cubicBezTo>
                                    <a:cubicBezTo>
                                      <a:pt x="379" y="284"/>
                                      <a:pt x="304" y="394"/>
                                      <a:pt x="255" y="458"/>
                                    </a:cubicBezTo>
                                    <a:cubicBezTo>
                                      <a:pt x="206" y="522"/>
                                      <a:pt x="185" y="559"/>
                                      <a:pt x="143" y="600"/>
                                    </a:cubicBezTo>
                                    <a:cubicBezTo>
                                      <a:pt x="101" y="641"/>
                                      <a:pt x="30" y="683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705" path="m735,0c711,10,643,24,593,60c543,96,491,152,435,218c379,284,304,394,255,458c206,522,185,559,143,600c101,641,30,683,0,705e" stroked="t" o:allowincell="t" style="position:absolute;margin-left:238.6pt;margin-top:126.15pt;width:36.7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2170</wp:posOffset>
                      </wp:positionV>
                      <wp:extent cx="3295650" cy="790575"/>
                      <wp:effectExtent l="5080" t="0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245">
                                    <a:moveTo>
                                      <a:pt x="5190" y="26"/>
                                    </a:moveTo>
                                    <a:cubicBezTo>
                                      <a:pt x="5130" y="47"/>
                                      <a:pt x="4962" y="64"/>
                                      <a:pt x="4830" y="154"/>
                                    </a:cubicBezTo>
                                    <a:cubicBezTo>
                                      <a:pt x="4698" y="244"/>
                                      <a:pt x="4512" y="425"/>
                                      <a:pt x="4395" y="566"/>
                                    </a:cubicBezTo>
                                    <a:cubicBezTo>
                                      <a:pt x="4278" y="707"/>
                                      <a:pt x="4204" y="895"/>
                                      <a:pt x="4125" y="1001"/>
                                    </a:cubicBezTo>
                                    <a:cubicBezTo>
                                      <a:pt x="4046" y="1107"/>
                                      <a:pt x="3999" y="1165"/>
                                      <a:pt x="3923" y="1204"/>
                                    </a:cubicBezTo>
                                    <a:cubicBezTo>
                                      <a:pt x="3847" y="1243"/>
                                      <a:pt x="3747" y="1245"/>
                                      <a:pt x="3668" y="1234"/>
                                    </a:cubicBezTo>
                                    <a:cubicBezTo>
                                      <a:pt x="3589" y="1223"/>
                                      <a:pt x="3514" y="1191"/>
                                      <a:pt x="3450" y="1136"/>
                                    </a:cubicBezTo>
                                    <a:cubicBezTo>
                                      <a:pt x="3386" y="1081"/>
                                      <a:pt x="3352" y="1031"/>
                                      <a:pt x="3285" y="904"/>
                                    </a:cubicBezTo>
                                    <a:cubicBezTo>
                                      <a:pt x="3218" y="777"/>
                                      <a:pt x="3125" y="507"/>
                                      <a:pt x="3045" y="371"/>
                                    </a:cubicBezTo>
                                    <a:cubicBezTo>
                                      <a:pt x="2965" y="235"/>
                                      <a:pt x="2909" y="146"/>
                                      <a:pt x="2805" y="86"/>
                                    </a:cubicBezTo>
                                    <a:cubicBezTo>
                                      <a:pt x="2701" y="26"/>
                                      <a:pt x="2549" y="0"/>
                                      <a:pt x="2423" y="11"/>
                                    </a:cubicBezTo>
                                    <a:cubicBezTo>
                                      <a:pt x="2297" y="22"/>
                                      <a:pt x="2195" y="48"/>
                                      <a:pt x="2048" y="154"/>
                                    </a:cubicBezTo>
                                    <a:cubicBezTo>
                                      <a:pt x="1901" y="260"/>
                                      <a:pt x="1700" y="533"/>
                                      <a:pt x="1538" y="649"/>
                                    </a:cubicBezTo>
                                    <a:cubicBezTo>
                                      <a:pt x="1376" y="765"/>
                                      <a:pt x="1255" y="811"/>
                                      <a:pt x="1073" y="851"/>
                                    </a:cubicBezTo>
                                    <a:cubicBezTo>
                                      <a:pt x="891" y="891"/>
                                      <a:pt x="622" y="889"/>
                                      <a:pt x="443" y="889"/>
                                    </a:cubicBezTo>
                                    <a:cubicBezTo>
                                      <a:pt x="264" y="889"/>
                                      <a:pt x="92" y="859"/>
                                      <a:pt x="0" y="8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245" path="m5190,26c5130,47,4962,64,4830,154c4698,244,4512,425,4395,566c4278,707,4204,895,4125,1001c4046,1107,3999,1165,3923,1204c3847,1243,3747,1245,3668,1234c3589,1223,3514,1191,3450,1136c3386,1081,3352,1031,3285,904c3218,777,3125,507,3045,371c2965,235,2909,146,2805,86c2701,26,2549,0,2423,11c2297,22,2195,48,2048,154c1901,260,1700,533,1538,649c1376,765,1255,811,1073,851c891,891,622,889,443,889c264,889,92,859,0,851e" stroked="t" o:allowincell="t" style="position:absolute;margin-left:15.85pt;margin-top:67.1pt;width:259.4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216660</wp:posOffset>
                      </wp:positionV>
                      <wp:extent cx="2480945" cy="71628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128">
                                    <a:moveTo>
                                      <a:pt x="3907" y="0"/>
                                    </a:moveTo>
                                    <a:cubicBezTo>
                                      <a:pt x="3870" y="9"/>
                                      <a:pt x="3768" y="6"/>
                                      <a:pt x="3682" y="52"/>
                                    </a:cubicBezTo>
                                    <a:cubicBezTo>
                                      <a:pt x="3596" y="98"/>
                                      <a:pt x="3546" y="121"/>
                                      <a:pt x="3390" y="277"/>
                                    </a:cubicBezTo>
                                    <a:cubicBezTo>
                                      <a:pt x="3234" y="433"/>
                                      <a:pt x="2950" y="852"/>
                                      <a:pt x="2745" y="990"/>
                                    </a:cubicBezTo>
                                    <a:cubicBezTo>
                                      <a:pt x="2540" y="1128"/>
                                      <a:pt x="2330" y="1117"/>
                                      <a:pt x="2160" y="1102"/>
                                    </a:cubicBezTo>
                                    <a:cubicBezTo>
                                      <a:pt x="1990" y="1087"/>
                                      <a:pt x="1849" y="990"/>
                                      <a:pt x="1725" y="900"/>
                                    </a:cubicBezTo>
                                    <a:cubicBezTo>
                                      <a:pt x="1601" y="810"/>
                                      <a:pt x="1519" y="653"/>
                                      <a:pt x="1417" y="562"/>
                                    </a:cubicBezTo>
                                    <a:cubicBezTo>
                                      <a:pt x="1315" y="471"/>
                                      <a:pt x="1231" y="389"/>
                                      <a:pt x="1110" y="352"/>
                                    </a:cubicBezTo>
                                    <a:cubicBezTo>
                                      <a:pt x="989" y="315"/>
                                      <a:pt x="826" y="307"/>
                                      <a:pt x="690" y="337"/>
                                    </a:cubicBezTo>
                                    <a:cubicBezTo>
                                      <a:pt x="554" y="367"/>
                                      <a:pt x="384" y="485"/>
                                      <a:pt x="292" y="532"/>
                                    </a:cubicBezTo>
                                    <a:cubicBezTo>
                                      <a:pt x="200" y="579"/>
                                      <a:pt x="184" y="600"/>
                                      <a:pt x="135" y="622"/>
                                    </a:cubicBezTo>
                                    <a:cubicBezTo>
                                      <a:pt x="86" y="644"/>
                                      <a:pt x="28" y="658"/>
                                      <a:pt x="0" y="6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128" path="m3907,0c3870,9,3768,6,3682,52c3596,98,3546,121,3390,277c3234,433,2950,852,2745,990c2540,1128,2330,1117,2160,1102c1990,1087,1849,990,1725,900c1601,810,1519,653,1417,562c1315,471,1231,389,1110,352c989,315,826,307,690,337c554,367,384,485,292,532c200,579,184,600,135,622c86,644,28,658,0,667e" stroked="t" o:allowincell="t" style="position:absolute;margin-left:86pt;margin-top:95.8pt;width:195.3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находилась под влиянием антициклона с центром над Украиной, но прохождение </w:t>
            </w:r>
            <w:r>
              <w:rPr>
                <w:i/>
                <w:color w:val="000000"/>
                <w:sz w:val="25"/>
                <w:szCs w:val="25"/>
              </w:rPr>
              <w:t>23 октября</w:t>
            </w:r>
            <w:r>
              <w:rPr>
                <w:color w:val="000000"/>
                <w:sz w:val="25"/>
                <w:szCs w:val="25"/>
              </w:rPr>
              <w:t xml:space="preserve"> атмосферного фронта обусловило неустойчивую погоду.   Среднесуточная  температура воздуха при значениях +2+7°С колебалась в пределах  климатической нормы и на 2ºС выше и ниже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отмечался в интервале  +5+9ºС. В более холодную ночь               </w:t>
            </w:r>
            <w:r>
              <w:rPr>
                <w:i/>
                <w:color w:val="000000"/>
                <w:sz w:val="25"/>
                <w:szCs w:val="25"/>
              </w:rPr>
              <w:t>22 октября</w:t>
            </w:r>
            <w:r>
              <w:rPr>
                <w:color w:val="000000"/>
                <w:sz w:val="25"/>
                <w:szCs w:val="25"/>
              </w:rPr>
              <w:t xml:space="preserve"> воздух при прояснениях охлаждался до -2+0°С,  в остальные ночи значительная облачность препятствовала понижению температуры воздуха до отрицательных значений,  и минимальные термометры показывали  +2+7°С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существенных осадков в основном не отмечалось, лишь в центральных районах  в зоне  атмосферного фронта дождей было больше. Сумма выпавших осадков  составила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актически ежедневно и повсеместно наблюдались туманы при видимости 100-5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ся устойчивый меженный, т.е. низкий уровень с малым поверхностным стоком воды, с  суточными колебаниями 1-5 см. Температура воды сегодня утром измерена 4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885" cy="233553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588716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 и малоактивным фронтальным разделом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ен небольшо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туман</w:t>
            </w:r>
          </w:p>
        </w:tc>
      </w:tr>
      <w:tr>
        <w:trPr>
          <w:trHeight w:val="38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6-27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>, местами -</w:t>
            </w:r>
            <w:r>
              <w:rPr>
                <w:color w:val="0000FF"/>
                <w:sz w:val="28"/>
                <w:szCs w:val="28"/>
              </w:rPr>
              <w:t>2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38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ночью и утром в отдельных районах туман</w:t>
            </w:r>
          </w:p>
        </w:tc>
      </w:tr>
      <w:tr>
        <w:trPr>
          <w:trHeight w:val="8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>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24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5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98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9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3:00Z</dcterms:created>
  <dc:creator>Отдел агрометобслуживания</dc:creator>
  <dc:description/>
  <cp:keywords/>
  <dc:language>en-US</dc:language>
  <cp:lastModifiedBy>Admin</cp:lastModifiedBy>
  <cp:lastPrinted>2011-10-24T12:29:00Z</cp:lastPrinted>
  <dcterms:modified xsi:type="dcterms:W3CDTF">2011-10-24T11:13:00Z</dcterms:modified>
  <cp:revision>2</cp:revision>
  <dc:subject/>
  <dc:title> </dc:title>
</cp:coreProperties>
</file>